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ПГВК ТеплоРОСС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ля входа в меню нужно нажать на эл.плате кнопку и удерживать 5 секунд, для выхода также удерживать 5 секунд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CS</w:t>
      </w:r>
      <w:r>
        <w:rPr>
          <w:rFonts w:cs="Arial" w:ascii="Arial" w:hAnsi="Arial"/>
          <w:b/>
          <w:sz w:val="20"/>
        </w:rPr>
        <w:t xml:space="preserve"> – Способ отопления : 01(батарея отопления) / 00(полы с подогревом) – </w:t>
      </w:r>
      <w:r>
        <w:rPr>
          <w:rFonts w:cs="Arial" w:ascii="Arial" w:hAnsi="Arial"/>
          <w:b/>
          <w:sz w:val="20"/>
          <w:u w:val="single"/>
        </w:rPr>
        <w:t>фиксация параметров 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PA</w:t>
      </w:r>
      <w:r>
        <w:rPr>
          <w:rFonts w:cs="Arial" w:ascii="Arial" w:hAnsi="Arial"/>
          <w:b/>
          <w:sz w:val="20"/>
        </w:rPr>
        <w:t xml:space="preserve"> – Вид газа: 00 природный газ, 01 сжиженный газ – </w:t>
      </w:r>
      <w:r>
        <w:rPr>
          <w:rFonts w:cs="Arial" w:ascii="Arial" w:hAnsi="Arial"/>
          <w:b/>
          <w:sz w:val="20"/>
          <w:u w:val="single"/>
        </w:rPr>
        <w:t>фиксация параметров 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NC</w:t>
      </w:r>
      <w:r>
        <w:rPr>
          <w:rFonts w:cs="Arial" w:ascii="Arial" w:hAnsi="Arial"/>
          <w:b/>
          <w:sz w:val="20"/>
        </w:rPr>
        <w:t xml:space="preserve"> -  00:15°С, 01:10°</w:t>
      </w:r>
      <w:r>
        <w:rPr>
          <w:rFonts w:cs="Arial" w:ascii="Arial" w:hAnsi="Arial"/>
          <w:b/>
          <w:sz w:val="20"/>
          <w:lang w:val="en-US"/>
        </w:rPr>
        <w:t>C</w:t>
      </w:r>
      <w:r>
        <w:rPr>
          <w:rFonts w:cs="Arial" w:ascii="Arial" w:hAnsi="Arial"/>
          <w:b/>
          <w:sz w:val="20"/>
        </w:rPr>
        <w:t>, 02:7°</w:t>
      </w:r>
      <w:r>
        <w:rPr>
          <w:rFonts w:cs="Arial" w:ascii="Arial" w:hAnsi="Arial"/>
          <w:b/>
          <w:sz w:val="20"/>
          <w:lang w:val="en-US"/>
        </w:rPr>
        <w:t>C</w:t>
      </w:r>
      <w:r>
        <w:rPr>
          <w:rFonts w:cs="Arial" w:ascii="Arial" w:hAnsi="Arial"/>
          <w:b/>
          <w:sz w:val="20"/>
        </w:rPr>
        <w:t xml:space="preserve"> – </w:t>
      </w:r>
      <w:r>
        <w:rPr>
          <w:rFonts w:cs="Arial" w:ascii="Arial" w:hAnsi="Arial"/>
          <w:b/>
          <w:sz w:val="20"/>
          <w:u w:val="single"/>
        </w:rPr>
        <w:t>фиксация параметров 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H – (максимальный поток газа) – </w:t>
      </w:r>
      <w:r>
        <w:rPr>
          <w:rFonts w:cs="Arial" w:ascii="Arial" w:hAnsi="Arial"/>
          <w:b/>
          <w:sz w:val="20"/>
          <w:u w:val="single"/>
        </w:rPr>
        <w:t>фиксация параметров 7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H – (Средний поток газа)– </w:t>
      </w:r>
      <w:r>
        <w:rPr>
          <w:rFonts w:cs="Arial" w:ascii="Arial" w:hAnsi="Arial"/>
          <w:b/>
          <w:sz w:val="20"/>
          <w:u w:val="single"/>
        </w:rPr>
        <w:t>фиксация параметров 5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 – (Запальник потока газа) – </w:t>
      </w:r>
      <w:r>
        <w:rPr>
          <w:rFonts w:cs="Arial" w:ascii="Arial" w:hAnsi="Arial"/>
          <w:b/>
          <w:sz w:val="20"/>
          <w:u w:val="single"/>
        </w:rPr>
        <w:t>фиксация параметров 4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HUBE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 – (регулировка малого пламени на отопление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H – (регулировка мощности отопления)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 – (регулировка малого пламени на ГВС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H – (регулировка мощности ГВС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6435</wp:posOffset>
                </wp:positionH>
                <wp:positionV relativeFrom="paragraph">
                  <wp:posOffset>158115</wp:posOffset>
                </wp:positionV>
                <wp:extent cx="204470" cy="21209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12040"/>
                          <a:chOff x="0" y="0"/>
                          <a:chExt cx="204480" cy="21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44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360" y="0"/>
                            <a:ext cx="132120" cy="17712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100440"/>
                              <a:gd name="textAreaBottom" fmla="*/ 100800 h 10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12.4pt;width:16.1pt;height:16.75pt" coordorigin="7081,248" coordsize="322,335">
                <v:rect id="shape_0" fillcolor="white" stroked="t" o:allowincell="f" style="position:absolute;left:7081;top:250;width:321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38;top:249;width:207;height:2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4300</wp:posOffset>
                </wp:positionH>
                <wp:positionV relativeFrom="paragraph">
                  <wp:posOffset>158115</wp:posOffset>
                </wp:positionV>
                <wp:extent cx="231775" cy="1949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195120"/>
                          <a:chOff x="0" y="0"/>
                          <a:chExt cx="231840" cy="1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24840"/>
                            <a:ext cx="80640" cy="131400"/>
                          </a:xfrm>
                        </wpg:grpSpPr>
                        <wps:wsp>
                          <wps:cNvCnPr/>
                          <wps:spPr>
                            <a:xfrm>
                              <a:off x="8064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040" y="2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040" y="13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pt;margin-top:12.45pt;width:18.25pt;height:15.35pt" coordorigin="10180,249" coordsize="365,307">
                <v:rect id="shape_0" fillcolor="white" stroked="t" o:allowincell="f" style="position:absolute;left:10180;top:249;width:364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359;top:288;width:127;height:20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486;top:4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59;top:2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66;top:3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66;top:4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4135</wp:posOffset>
                </wp:positionH>
                <wp:positionV relativeFrom="paragraph">
                  <wp:posOffset>278765</wp:posOffset>
                </wp:positionV>
                <wp:extent cx="204470" cy="212090"/>
                <wp:effectExtent l="508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12040"/>
                          <a:chOff x="0" y="0"/>
                          <a:chExt cx="204480" cy="21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44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360" y="0"/>
                            <a:ext cx="132120" cy="17712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100440"/>
                              <a:gd name="textAreaBottom" fmla="*/ 100800 h 10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21.9pt;width:16.1pt;height:16.75pt" coordorigin="2101,438" coordsize="322,335">
                <v:rect id="shape_0" fillcolor="white" stroked="t" o:allowincell="f" style="position:absolute;left:2101;top:440;width:321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8;top:439;width:207;height:2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Для входа в меню настроек нужно нажать и удерживать кнопку       (сброс) и нажать кнопку (зима)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жатием кнопки          выбираем нужный режим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440</wp:posOffset>
                </wp:positionH>
                <wp:positionV relativeFrom="paragraph">
                  <wp:posOffset>132715</wp:posOffset>
                </wp:positionV>
                <wp:extent cx="225425" cy="184150"/>
                <wp:effectExtent l="5715" t="15875" r="4445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184320"/>
                          <a:chOff x="0" y="0"/>
                          <a:chExt cx="225360" cy="18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3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168840" cy="18432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0.45pt;width:17.75pt;height:14.5pt" coordorigin="1144,209" coordsize="355,290">
                <v:rect id="shape_0" fillcolor="white" stroked="t" o:allowincell="f" style="position:absolute;left:1144;top:209;width:354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1192;top:209;width:265;height:28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8455</wp:posOffset>
                </wp:positionH>
                <wp:positionV relativeFrom="paragraph">
                  <wp:posOffset>133985</wp:posOffset>
                </wp:positionV>
                <wp:extent cx="231775" cy="1949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195120"/>
                          <a:chOff x="0" y="0"/>
                          <a:chExt cx="231840" cy="1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60" y="23400"/>
                            <a:ext cx="153000" cy="144720"/>
                          </a:xfrm>
                        </wpg:grpSpPr>
                        <wps:wsp>
                          <wps:cNvCnPr/>
                          <wps:spPr>
                            <a:xfrm>
                              <a:off x="0" y="73800"/>
                              <a:ext cx="153360" cy="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280" y="0"/>
                              <a:ext cx="1440" cy="14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520" y="25560"/>
                              <a:ext cx="12924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26280"/>
                              <a:ext cx="129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10.55pt;width:18.25pt;height:15.35pt" coordorigin="2533,211" coordsize="365,307">
                <v:rect id="shape_0" fillcolor="white" stroked="t" o:allowincell="f" style="position:absolute;left:2533;top:211;width:364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99;top:248;width:241;height:228">
                  <v:shape id="shape_0" stroked="t" o:allowincell="f" style="position:absolute;left:2599;top:364;width:241;height: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11;top:248;width:1;height:22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17;top:288;width:203;height:14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17;top:289;width:203;height:16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ми        больше,        меньше – прибавляем или уменьшаем мощность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147320</wp:posOffset>
                </wp:positionV>
                <wp:extent cx="212090" cy="2089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208800"/>
                          <a:chOff x="0" y="0"/>
                          <a:chExt cx="21204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040" y="33120"/>
                            <a:ext cx="187200" cy="165600"/>
                          </a:xfrm>
                          <a:prstGeom prst="blockArc">
                            <a:avLst>
                              <a:gd name="adj1" fmla="val 7217923"/>
                              <a:gd name="adj2" fmla="val 3582077"/>
                              <a:gd name="adj3" fmla="val 22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7280"/>
                            <a:ext cx="158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1.6pt;width:16.7pt;height:16.45pt" coordorigin="871,232" coordsize="334,329">
                <v:rect id="shape_0" fillcolor="white" stroked="t" o:allowincell="f" style="position:absolute;left:871;top:232;width:333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3;top:284;width:294;height:26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259;width:24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         вкл/выкл выход из меню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7990</wp:posOffset>
                </wp:positionH>
                <wp:positionV relativeFrom="paragraph">
                  <wp:posOffset>114300</wp:posOffset>
                </wp:positionV>
                <wp:extent cx="1967865" cy="5708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pt;margin-top:9pt;width:154.9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9pt;width:0.1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5820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pt;margin-top:9pt;width:0.1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</w:t>
      </w:r>
      <w:r>
        <w:rPr>
          <w:rFonts w:cs="Arial" w:ascii="Arial" w:hAnsi="Arial"/>
          <w:b/>
          <w:lang w:val="en-US"/>
        </w:rPr>
        <w:t xml:space="preserve">on              on        on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</w:t>
      </w:r>
      <w:r>
        <w:rPr>
          <w:rFonts w:cs="Arial" w:ascii="Arial" w:hAnsi="Arial"/>
          <w:b/>
          <w:lang w:val="en-US"/>
        </w:rPr>
        <w:t>1     2     3    4    5    6    7    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</w:t>
      </w:r>
      <w:r>
        <w:rPr>
          <w:rFonts w:cs="Arial" w:ascii="Arial" w:hAnsi="Arial"/>
          <w:b/>
          <w:lang w:val="en-US"/>
        </w:rPr>
        <w:t xml:space="preserve">of   of          of   of       of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переключатель №2 в положении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 xml:space="preserve"> монотермический теплообменник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2 в положении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битермический теплообменник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переключатель №3 в положении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 xml:space="preserve"> включает режим отопления (до 80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3 в положении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включает режим теплые полы (до 60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5 в положении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 xml:space="preserve"> активирует датчик давление воды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переключатель №5 в положении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отключает датчик давление воды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1:00Z</dcterms:created>
  <dc:creator>yurka</dc:creator>
  <dc:description/>
  <cp:keywords/>
  <dc:language>en-US</dc:language>
  <cp:lastModifiedBy>User</cp:lastModifiedBy>
  <cp:lastPrinted>2011-10-24T09:49:00Z</cp:lastPrinted>
  <dcterms:modified xsi:type="dcterms:W3CDTF">2012-09-03T04:51:00Z</dcterms:modified>
  <cp:revision>22</cp:revision>
  <dc:subject/>
  <dc:title/>
</cp:coreProperties>
</file>